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15617751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3 року </w:t>
        <w:tab/>
      </w:r>
    </w:p>
    <w:p>
      <w:pPr>
        <w:pStyle w:val="Normal"/>
        <w:ind w:right="472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bookmarkStart w:id="0" w:name="_Hlk148444149"/>
      <w:bookmarkStart w:id="1" w:name="_Hlk148444149"/>
      <w:bookmarkEnd w:id="1"/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о надання статусу дитини,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яка постраждала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внаслідок воєнних дій та збройних конфліктів 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неповнолітній Янішевській Єлизаветі  Сергіївні, 27.06.2007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р.н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  <w:bookmarkStart w:id="2" w:name="_Hlk148444149"/>
      <w:bookmarkStart w:id="3" w:name="_Hlk148444149"/>
      <w:bookmarkEnd w:id="3"/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, на підставі заяви </w:t>
      </w:r>
      <w:bookmarkStart w:id="4" w:name="_Hlk148615821"/>
      <w:r>
        <w:rPr>
          <w:sz w:val="28"/>
          <w:szCs w:val="28"/>
          <w:lang w:val="uk-UA"/>
        </w:rPr>
        <w:t xml:space="preserve">Янішевської Ірини Володимирівни, 24.04.1977 р.н., матері малолітньої дитини, яка фактично </w:t>
      </w:r>
      <w:bookmarkStart w:id="5" w:name="_Hlk148606716"/>
      <w:r>
        <w:rPr>
          <w:sz w:val="28"/>
          <w:szCs w:val="28"/>
          <w:lang w:val="uk-UA"/>
        </w:rPr>
        <w:t>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Городок, вул.Я.Мудрого, 2 Львівського району Львівської області</w:t>
      </w:r>
      <w:bookmarkEnd w:id="4"/>
      <w:bookmarkEnd w:id="5"/>
      <w:r>
        <w:rPr>
          <w:sz w:val="28"/>
          <w:szCs w:val="28"/>
          <w:lang w:val="uk-UA"/>
        </w:rPr>
        <w:t xml:space="preserve">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21.09.2023 року</w:t>
      </w:r>
      <w:r>
        <w:rPr>
          <w:rStyle w:val="Style15"/>
        </w:rPr>
        <w:t xml:space="preserve"> </w:t>
      </w:r>
      <w:r>
        <w:rPr>
          <w:rStyle w:val="Style15"/>
          <w:lang w:val="uk-UA"/>
        </w:rPr>
        <w:t>та витяг</w:t>
      </w:r>
      <w:r>
        <w:rPr>
          <w:sz w:val="28"/>
          <w:szCs w:val="28"/>
          <w:lang w:val="uk-UA"/>
        </w:rPr>
        <w:t xml:space="preserve"> з протоколу №10 засідання комісії з питань захисту прав дитини від 20.10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1.</w:t>
      </w:r>
      <w:bookmarkStart w:id="6" w:name="_Hlk148615730"/>
      <w:r>
        <w:rPr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статус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>малолітній Янішевській Єлизаветі Сергіївні, 27.06.2007 року народження,</w:t>
      </w:r>
      <w:bookmarkEnd w:id="6"/>
      <w:r>
        <w:rPr>
          <w:sz w:val="28"/>
          <w:szCs w:val="28"/>
          <w:lang w:val="uk-UA"/>
        </w:rPr>
        <w:t xml:space="preserve">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НО №130458, видане відділом реєстрації актів цивільного стану Краснолиманського міського управління юстиції Донецької області 12.07.2007 року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Городок, вул. Я.Мудрого, 2 Львівського району Львівської області (зареєстроване та фактичне місце проживання: вул.Свободи, 70, м.Лиман, Донец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2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0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0 жовт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,</w:t>
      </w:r>
      <w:r>
        <w:rPr>
          <w:b/>
          <w:sz w:val="28"/>
          <w:szCs w:val="28"/>
          <w:lang w:val="uk-UA"/>
        </w:rPr>
        <w:t xml:space="preserve"> 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головний спеціаліст служби у справах дітей міської ради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директор КНП ЦПМСД Городоцької міської ради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надання  </w:t>
      </w:r>
      <w:r>
        <w:rPr>
          <w:rStyle w:val="Style15"/>
          <w:lang w:val="uk-UA"/>
        </w:rPr>
        <w:t xml:space="preserve">статусу дитини, яка постраждала внаслідок воєнних дій та збройних конфліктів, </w:t>
      </w:r>
      <w:r>
        <w:rPr>
          <w:sz w:val="28"/>
          <w:szCs w:val="28"/>
          <w:lang w:val="uk-UA"/>
        </w:rPr>
        <w:t>малолітній Янішевській Єлизаветі Сергіївні, 27.06.2007 року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Я.Мудрого, 2 Львівського району Львівської області (зареєстроване місце проживання: Донецька обл., м. Лиман, вул. Свободи,  70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нішевської Ірини Володимирівни, 24.04.1977 р.н., матері малолітньої дитини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Я.Мудрого, 2 Львівського району Львівської області матері малолітньої  Янішевської Єлизавети Сергіївни, 27.06.2007 року народження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в м. Городок, вул. Я.Мудрого, 2 Львівського району Львівської області (зареєстроване місце проживання: Донецька обл., м. Лиман, вул. Свободи,  70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ою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Янішевській Єлизаветі Сергіївні, 27.06.2007 року народження, 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Я.Мудрого, 2 Львівського району Львівської області (зареєстроване місце проживання: Донецька обл., м. Лиман, вул. Свободи,  70)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37:00Z</dcterms:created>
  <dc:creator>M rada</dc:creator>
  <dc:description/>
  <cp:keywords/>
  <dc:language>en-US</dc:language>
  <cp:lastModifiedBy>User</cp:lastModifiedBy>
  <cp:lastPrinted>2023-10-19T14:49:00Z</cp:lastPrinted>
  <dcterms:modified xsi:type="dcterms:W3CDTF">2023-10-20T09:04:00Z</dcterms:modified>
  <cp:revision>8</cp:revision>
  <dc:subject/>
  <dc:title>ГОРОДОЦЬКА  МІСЬКА  РАДА</dc:title>
</cp:coreProperties>
</file>